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9947102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0190018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3980155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361842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